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na veřejnou zakázku malého rozsahu –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 xml:space="preserve">MŠ ZDISLAVA, Brno, Pellicova 4 – rekonstrukce školní jídelny –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ání projektové 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1-28T20:26:00Z</dcterms:modified>
  <cp:revision>14</cp:revision>
  <dc:subject/>
  <dc:title>KRYCÍ LIST NABÍDKY</dc:title>
</cp:coreProperties>
</file>